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>от 17 февраля 2023 года № 31-325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2 546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 9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0 4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3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 0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3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 0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0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4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5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7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5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2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20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1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1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1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3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3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 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 6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 7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0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2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2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2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2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4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 4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13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 4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73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 7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 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7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0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9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8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3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5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0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29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 0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75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6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3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9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39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2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4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9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7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5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9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4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 6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4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4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7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7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3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6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96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6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1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7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7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0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4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89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6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4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50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1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5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5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1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5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5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13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5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5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6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0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08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1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 20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 1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2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4 7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 5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города Саратова из аварийного жилищного фонда в 2022-2026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 5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0 5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 9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1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5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 7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2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4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5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5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5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 5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6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8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0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9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2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23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9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5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0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 5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 3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8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4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4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27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3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 9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 2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3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5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62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6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2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 5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4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 6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 3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 3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1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 39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 3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18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4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4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4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8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5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2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2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7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9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60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9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4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7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1 1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0 6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0 49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3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1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2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6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5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5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19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1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1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2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 2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9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13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4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3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4 9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9 3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6 8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 03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 1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6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4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7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4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07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 2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9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5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1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3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1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37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92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59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 7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 2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 1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4 5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 97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4 5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 0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 97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 4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 2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 9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5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5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35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8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5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5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6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3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8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5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6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35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1 2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6 0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1 32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8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8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8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68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5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4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3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0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9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9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4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5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5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0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9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9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9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63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9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1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1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1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4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6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6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5 7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 5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 80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7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 0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4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8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27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6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87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27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2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5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 95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3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0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3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00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5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 65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5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4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 2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1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 2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 1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 0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4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4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7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 58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1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4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7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08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8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0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 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 8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 5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8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6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0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1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6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4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4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4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5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8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4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7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8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3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 86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 7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3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7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3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3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49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81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9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9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4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06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8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8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1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8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1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5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4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 4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7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41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8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9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6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6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3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2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4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6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4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4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5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4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9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3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1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46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46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9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4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7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6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9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65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4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6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46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9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1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 6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 8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8 7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4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4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4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4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6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5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5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5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21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2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2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 39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6 1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 70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9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9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9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0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93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9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88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0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3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0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7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 23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84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 6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 4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2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 6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5 47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 2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 0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 8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3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 6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6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6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7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4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4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0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9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6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5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9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9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6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4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4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57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1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 7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7 50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6 75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9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 1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3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 26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7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1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 2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 0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3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 1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 2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 1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03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 2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 6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4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4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9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3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9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2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и мягкого инвентаря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4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3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 6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 02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 75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1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2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6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6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6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79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2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7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60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8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2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83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8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9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73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8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0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0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0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9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2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8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8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7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7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9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4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1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1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1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7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5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 58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27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80 69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17 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0 702,0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DannikEN</cp:lastModifiedBy>
  <cp:lastPrinted>2020-05-08T13:23:00Z</cp:lastPrinted>
  <dcterms:modified xsi:type="dcterms:W3CDTF">2023-02-20T06:28:00Z</dcterms:modified>
  <cp:revision>57</cp:revision>
  <dc:subject/>
  <dc:title>Приложение 9</dc:title>
</cp:coreProperties>
</file>